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ZVJEŠTAJ O KORIŠTENJU  PRORAČUNSKE ZALIHE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 w:before="0" w:after="240"/>
        <w:jc w:val="center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za razdoblje od 1. siječnja do 30. lipnja 2025. godine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Izvještaj o korištenju proračunske zalihe sastavni je dio Polugodišnjeg izvještaja o izvršenju proraču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Odlukom o izvršavanju proračuna (Službeni glasnik Grada Velike Gorice 07/24)  se utvrđuje visina sredstava proračunske zalih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oračunom Grada Velike Gorice za 2025. planirana su sredstva proračunske zalihe u iznosu od 50.000,00 eur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/>
        </w:rPr>
        <w:t>U izvještajnom razdoblju nije bilo utroška na stavci proračunske zalihe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eastAsia="Calibri" w:cs="Arial" w:ascii="Arial" w:hAnsi="Arial"/>
          <w:sz w:val="22"/>
          <w:szCs w:val="22"/>
          <w:lang w:val="hr-HR" w:eastAsia="en-US"/>
        </w:rPr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orient="landscape" w:w="16838" w:h="11906"/>
      <w:pgMar w:left="1417" w:right="1417" w:gutter="284" w:header="0" w:top="1417" w:footer="720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zana</dc:creator>
  <dc:description/>
  <cp:keywords/>
  <dc:language>en-US</dc:language>
  <cp:lastModifiedBy>Ivana</cp:lastModifiedBy>
  <cp:lastPrinted>2022-09-15T16:46:00Z</cp:lastPrinted>
  <dcterms:modified xsi:type="dcterms:W3CDTF">2025-09-19T08:54:00Z</dcterms:modified>
  <cp:revision>236</cp:revision>
  <dc:subject/>
  <dc:title/>
</cp:coreProperties>
</file>